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uly 26, 1932</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cs="TimesNewRomanPSMT;Times New Roman" w:ascii="TimesNewRomanPSMT;Times New Roman" w:hAnsi="TimesNewRomanPSMT;Times New Roman"/>
          <w:sz w:val="32"/>
          <w:szCs w:val="32"/>
        </w:rPr>
        <w:t>I was walking up the hot, blazing trails next to my wagon, my wife and kids in the back, dripping sweat and thirsting for water. The animals were tired and hungry; we were running out of food and water to feed them; so we had to stop.  We have traveled about 11 miles in 8 ½ hours, and we are determined to get to a plentiful water source before the night falls. It is hot and humid out, the sands and blowing around and covering our belongings in dirt and soot. I looked up in the distance and saw sweat glistening on my men’s faces, ‘we must continue’, I told myself.</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eastAsia="TimesNewRomanPSMT;Times New Roman" w:cs="TimesNewRomanPSMT;Times New Roman" w:ascii="TimesNewRomanPSMT;Times New Roman" w:hAnsi="TimesNewRomanPSMT;Times New Roman"/>
          <w:sz w:val="32"/>
          <w:szCs w:val="32"/>
        </w:rPr>
        <w:t xml:space="preserve"> </w:t>
      </w:r>
      <w:r>
        <w:rPr>
          <w:rFonts w:cs="TimesNewRomanPSMT;Times New Roman" w:ascii="TimesNewRomanPSMT;Times New Roman" w:hAnsi="TimesNewRomanPSMT;Times New Roman"/>
          <w:sz w:val="32"/>
          <w:szCs w:val="32"/>
        </w:rPr>
        <w:t>Our past three days have been terrible, the winds, heat, and lack of water have not helped either. As we walked up the slight crooked hill, we saw a water passage, we ran as fast as we could to the place we thought the water was, it wasn’t real, just a mirage. We had to make it back up to the top of the steep hill, out wagons were still at the top. I needed a break, I had been walking for days on end, no sleep, and little food to eat.</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eastAsia="TimesNewRomanPSMT;Times New Roman" w:cs="TimesNewRomanPSMT;Times New Roman" w:ascii="TimesNewRomanPSMT;Times New Roman" w:hAnsi="TimesNewRomanPSMT;Times New Roman"/>
          <w:sz w:val="32"/>
          <w:szCs w:val="32"/>
        </w:rPr>
        <w:t xml:space="preserve"> </w:t>
      </w:r>
      <w:r>
        <w:rPr>
          <w:rFonts w:cs="TimesNewRomanPSMT;Times New Roman" w:ascii="TimesNewRomanPSMT;Times New Roman" w:hAnsi="TimesNewRomanPSMT;Times New Roman"/>
          <w:sz w:val="32"/>
          <w:szCs w:val="32"/>
        </w:rPr>
        <w:t>These days were horrible for everybody and we were running out of supplies to trade with the Indians.  We have dealt with death, hunger, thirst, and we hadn’t bathed in over almost a week. When we finally made it to the deepest part of the desert, the sand storms and thunderstorms started up. Finally, we reached water, it was hard to see and it was quite dirty but we didn’t care; we made it in time. Our day was over, or so it seemed.</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ab/>
        <w:t>The storms continued to get worse, we couldn’t see even a mile ahead of us. Everyone was complaining that we had to stop because of the harsh storm weathers.  I didn’t know if we would see anybody else along the way to help us so all I would reply was, ‘We must continue forth, if we stop now we ill never make it through desert without hitting more storms.’ We kept moving until we met the people of  Fort Union.  They were very friendly and I was surprised how much we traded with them, items such as fur, herbs and plants, cattle, and clothing that another tribe gave us.  The day is finally over.</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eastAsia="TimesNewRomanPSMT;Times New Roman" w:cs="TimesNewRomanPSMT;Times New Roman" w:ascii="TimesNewRomanPSMT;Times New Roman" w:hAnsi="TimesNewRomanPSMT;Times New Roman"/>
          <w:sz w:val="32"/>
          <w:szCs w:val="32"/>
        </w:rPr>
        <w:t xml:space="preserve"> </w:t>
      </w:r>
      <w:r>
        <w:rPr>
          <w:rFonts w:cs="TimesNewRomanPSMT;Times New Roman" w:ascii="TimesNewRomanPSMT;Times New Roman" w:hAnsi="TimesNewRomanPSMT;Times New Roman"/>
          <w:sz w:val="32"/>
          <w:szCs w:val="32"/>
        </w:rPr>
        <w:tab/>
        <w:tab/>
        <w:tab/>
        <w:tab/>
        <w:tab/>
        <w:tab/>
        <w:tab/>
        <w:t>By: Lorianna Dw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00:00Z</dcterms:created>
  <dc:creator>Thomas Levins</dc:creator>
  <dc:description/>
  <cp:keywords/>
  <dc:language>en-US</dc:language>
  <cp:lastModifiedBy>Thomas Levins</cp:lastModifiedBy>
  <dcterms:modified xsi:type="dcterms:W3CDTF">2008-01-15T16:33:00Z</dcterms:modified>
  <cp:revision>3</cp:revision>
  <dc:subject/>
  <dc:title>----- Forwarded Message ----</dc:title>
</cp:coreProperties>
</file>